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24067731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8221417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18818002"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5746301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92057667"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4442311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28516705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129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330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